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  карта   учебного занятия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МК «Школа России», автор учебника Л.Ф.Климанова, В.Г.Горецкий и 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tLeast" w:line="2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 Хайрутдинова Ф.А. учитель начальных классов</w:t>
      </w:r>
    </w:p>
    <w:p>
      <w:pPr>
        <w:pStyle w:val="Normal"/>
        <w:spacing w:lineRule="atLeast" w:line="2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У Дровянинская СОШ</w:t>
      </w:r>
    </w:p>
    <w:p>
      <w:pPr>
        <w:pStyle w:val="Normal"/>
        <w:spacing w:lineRule="atLeast" w:line="2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гт Дровяная, Улетовский округ, Забайкальский край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056"/>
      </w:tblGrid>
      <w:tr>
        <w:trPr>
          <w:trHeight w:val="4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мет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ое чтение</w:t>
            </w:r>
          </w:p>
        </w:tc>
      </w:tr>
      <w:tr>
        <w:trPr>
          <w:trHeight w:val="4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ласс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В</w:t>
            </w:r>
          </w:p>
        </w:tc>
      </w:tr>
      <w:tr>
        <w:trPr>
          <w:trHeight w:val="4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ип учебного занятия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Технология построения учебного  занятия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продуктивного чтен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м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 Гернет, Д. Хармс  «Очень-очень вкусный пирог».</w:t>
            </w:r>
          </w:p>
        </w:tc>
      </w:tr>
      <w:tr>
        <w:trPr>
          <w:trHeight w:val="61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Цель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ь знакомить обучающихся с творчеством  Д.Хармса  и др. поэтов.</w:t>
            </w:r>
          </w:p>
        </w:tc>
      </w:tr>
      <w:tr>
        <w:trPr>
          <w:trHeight w:val="1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дачи: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навыки выразительного осознанного чтения; развивать внимание, умение подбирать рифмы, творческие и артистические способности;  воспитывать интерес к чтению, внимание к авторскому слову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229"/>
      </w:tblGrid>
      <w:tr>
        <w:trPr>
          <w:trHeight w:val="489" w:hRule="atLeast"/>
        </w:trPr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</w:t>
            </w:r>
          </w:p>
        </w:tc>
      </w:tr>
      <w:tr>
        <w:trPr>
          <w:trHeight w:val="516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метные умения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разительное чтение стихотворения с использованием интонации соответствующей смыслу содержания текста, определять настро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ичностные УУД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ять общие для всех правила поведения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пределять правила работы в  парах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станавливать связь между целью деятельности и ее результа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пределять цель деятельности на уроке;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вместно с учителем и одноклассниками давать оценку деятельности на уроке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знавательные УУД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формированию умений оформлять свои мысли в устной форме, слушать и понимать речь других, пользоваться приёмами слуш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делять существенную информацию из стихотво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муникативные УУД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слушать и понимать речь других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ть с достаточной полнотой и точностью выражать свои мысли;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оговариваться о распределении функций и ролей в совместной деятельност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казывать помощь в сотрудничестве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ять самоконтроль, взаимный контро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938"/>
      </w:tblGrid>
      <w:tr>
        <w:trPr>
          <w:trHeight w:val="667" w:hRule="atLeast"/>
        </w:trPr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ганизация пространства</w:t>
            </w:r>
          </w:p>
        </w:tc>
      </w:tr>
      <w:tr>
        <w:trPr>
          <w:trHeight w:val="66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ормы работ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сурсы</w:t>
            </w:r>
          </w:p>
        </w:tc>
      </w:tr>
      <w:tr>
        <w:trPr>
          <w:trHeight w:val="70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ьютер, проектор, интерактивная доска , презентация,  учебник, сигнальные карточки, портреты писа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идактические задачи этапов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0095"/>
      </w:tblGrid>
      <w:tr>
        <w:trPr>
          <w:trHeight w:val="51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тапы урока</w:t>
            </w:r>
          </w:p>
        </w:tc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идактические задачи</w:t>
            </w:r>
          </w:p>
        </w:tc>
      </w:tr>
      <w:tr>
        <w:trPr>
          <w:trHeight w:val="1049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ганизацио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этап мотивации)</w:t>
            </w:r>
          </w:p>
        </w:tc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учащихся к работе на уроке: выработка на личностно значимом уровне внутренней готовности выполнения нормативных требований учебной деятельности.</w:t>
            </w:r>
          </w:p>
        </w:tc>
      </w:tr>
      <w:tr>
        <w:trPr>
          <w:trHeight w:val="1249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ктуализация  опорных знаний и ум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ов на «поверхность» имеющихс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соответствующих мыслительных операций  (анализ, обобщение, классификация) и познавательных процессов (внимание, память).</w:t>
            </w:r>
          </w:p>
        </w:tc>
      </w:tr>
      <w:tr>
        <w:trPr>
          <w:trHeight w:val="1249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становка учебной проблемы</w:t>
            </w:r>
          </w:p>
        </w:tc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отивации для принятия обучающимися цели учебно-познавательной деятельности. Выявить умения определять тему урока, ставить учебные задачи по теме урока.</w:t>
            </w:r>
          </w:p>
        </w:tc>
      </w:tr>
      <w:tr>
        <w:trPr>
          <w:trHeight w:val="1249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рвичная проверка понимания</w:t>
            </w:r>
          </w:p>
        </w:tc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правильности и осознанности усвоения учебного материала, выявление пробелов, неверных представлений, их коррекция. Сохранение интереса к изучаем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9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менение   знаний и умений</w:t>
            </w:r>
          </w:p>
        </w:tc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правильности и осознанности усвоения учебного материала, выявление пробелов, неверных представлений, их коррекц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нтереса к изучаемой теме.</w:t>
            </w:r>
          </w:p>
        </w:tc>
      </w:tr>
      <w:tr>
        <w:trPr>
          <w:trHeight w:val="777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флексия учебной деятельности</w:t>
            </w:r>
          </w:p>
        </w:tc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оценка успешности достижения це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качества и уровня овладения зна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</w:t>
      </w:r>
      <w:r>
        <w:rPr>
          <w:rFonts w:cs="Times New Roman" w:ascii="Times New Roman" w:hAnsi="Times New Roman"/>
          <w:sz w:val="28"/>
          <w:szCs w:val="28"/>
        </w:rPr>
        <w:t>: Н. Гернет, Д. Хармс  «Очень-очень вкусный пирог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комбинированный урок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е ресурсы: </w:t>
      </w:r>
      <w:r>
        <w:rPr>
          <w:rFonts w:cs="Times New Roman" w:ascii="Times New Roman" w:hAnsi="Times New Roman"/>
          <w:sz w:val="28"/>
          <w:szCs w:val="28"/>
        </w:rPr>
        <w:t>презентация, компьютер, проектор, интерактивная доска , учебник, сигнальные карточки, портреты писател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продолжить знакомить учащихся с творчеством  Д.Хармса  и др. поэтов; развивать внимание, умение подбирать рифмы, творческие и артистические способности; совершенствовать навыки выразительного осознанного чтения; воспитывать интерес к чтению, внимание к авторскому слов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: </w:t>
      </w:r>
      <w:r>
        <w:rPr>
          <w:rFonts w:cs="Times New Roman" w:ascii="Times New Roman" w:hAnsi="Times New Roman"/>
          <w:sz w:val="28"/>
          <w:szCs w:val="28"/>
        </w:rPr>
        <w:t>учащиеся должны уметь прогнозировать содержание произведения, планировать работу на урок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выразительное чтение стихотворения с использованием интонации соответствующей смыслу содержания текста, определять настроение. Построение небольшого монологического высказывания о произведении (героях, событии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гулятивны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-ся должны понимать и принимать, сохранять учебную задачу, осуществлять самооценку, взаимооценк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тельны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еучебны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ствовать формированию умений оформлять свои мысли в устной форме, слушать и понимать речь других, пользоваться приёмами слуш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Логические: выделять существенную информацию из стихотворения, характеризовать герое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тивные: </w:t>
      </w:r>
      <w:r>
        <w:rPr>
          <w:rFonts w:cs="Times New Roman" w:ascii="Times New Roman" w:hAnsi="Times New Roman"/>
          <w:sz w:val="28"/>
          <w:szCs w:val="28"/>
        </w:rPr>
        <w:t>уметь использовать речь для регуляции своего дейст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</w:t>
      </w:r>
      <w:r>
        <w:rPr>
          <w:rFonts w:cs="Times New Roman" w:ascii="Times New Roman" w:hAnsi="Times New Roman"/>
          <w:sz w:val="28"/>
          <w:szCs w:val="28"/>
        </w:rPr>
        <w:t>: понимать ценностные ориентиры и значимость учебн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7926"/>
        <w:gridCol w:w="4350"/>
      </w:tblGrid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тап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обучающихся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рг.момент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г на друга посмотрел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ыбнулись, тихо сели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ечевая разм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арточ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арточки)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ша любит сушки, а Соня ватр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читайте жужжащим чт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ределите жанр. Как догадались? Какие звуки повторяю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йчас  поработаете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йте  по слог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очитайте целыми слов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читайте с ускорением(начинаем медленно, к концу-быстро)</w:t>
            </w:r>
          </w:p>
          <w:p>
            <w:pPr>
              <w:pStyle w:val="Normal"/>
              <w:tabs>
                <w:tab w:val="clear" w:pos="708"/>
                <w:tab w:val="left" w:pos="241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24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короговоркой(быстро и чётко и выразительно).</w:t>
            </w:r>
          </w:p>
          <w:p>
            <w:pPr>
              <w:pStyle w:val="Normal"/>
              <w:tabs>
                <w:tab w:val="clear" w:pos="708"/>
                <w:tab w:val="left" w:pos="241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оверить 3-4 человека)</w:t>
              <w:tab/>
            </w:r>
          </w:p>
          <w:p>
            <w:pPr>
              <w:pStyle w:val="Normal"/>
              <w:tabs>
                <w:tab w:val="clear" w:pos="708"/>
                <w:tab w:val="left" w:pos="24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амооценка и взаимооценка).Поднимите руку у кого оценка совпала; у кого не совпала?(анализ)</w:t>
            </w:r>
          </w:p>
          <w:p>
            <w:pPr>
              <w:pStyle w:val="Normal"/>
              <w:tabs>
                <w:tab w:val="clear" w:pos="708"/>
                <w:tab w:val="left" w:pos="24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говорка, один звук чаще других повторяется,([с],[ш]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друг д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ют себя и одноклассников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Актуализация знаний(презента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какому разделу путешествуем мы с вами, вот уже несколько уроков? Какие дет.журналы вам известны? Чем они интересны? И чем они отличаются от другой печатной литературы? А какие журналы  в детстве могли читать ваши прабабушки и прадедушки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какими произведениями в этом разделе мы уже познакоми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сейчас мы проверим как вы их помните. И на сколько вы внимательны?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резента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то автор всех этих произведени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вы помните из моего рассказа об этом писателе? Найдите из предложенных портретов-портрет Д. Хармса. (Портреты на доск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какое произведение Д. Хармс написал вместе с С. Маршак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помнит кому они его посвятили?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з детских журнал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журн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  «Мурзилка», «Чиж», «Ёж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Игра», «Вы знаете?», «Весёлые чижи», «Что это было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Харм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ссказывают то что  запомни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ёлые чиж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му ленинградскому детд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определение к деятельности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мы продолжим своё путешествие по разделу «Из детских журналов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знакомимся с новым произведением автора, который вам уже известен-это Д. Хармс, а соавтор Н. Гернет (учитель вывешивает портрет писателя и рассказывает биографию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общего между  Д. Хармсом  и Н. Гернет?</w:t>
            </w:r>
          </w:p>
          <w:p>
            <w:pPr>
              <w:pStyle w:val="Normal"/>
              <w:tabs>
                <w:tab w:val="clear" w:pos="708"/>
                <w:tab w:val="left" w:pos="17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7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А о чём пойдёт речь в их произведении вы узнаете, разгада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д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бывает с толокн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рисом, мясом и пшен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вишней сладкою быва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чь сперва его сажаю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ак выйдет он отту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кладут его на блюд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, теперь зови ребят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усочку все съед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пись на доске: Очень – очень вкусный …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кройте учебники на стр.175(запись на дос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смотрите иллюстрацию, предположите о ком или о чём ещё кроме пирога пойдёт речь в этом произведен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читайте название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вы думаете ,почему авторы произведения, в заголовке слово очень написали 2 раза? Что они этим хотели сказ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ему  будем  учиться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луш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 (выдумщики, фантазеры, печатали свои произведения в одном журнале «Чиж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ния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пирог был очень-очень вкус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осознанно, выразительно; характеризовать поступки героев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абота по теме уро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)Первичное чтение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читайте жужжащим чтением это произвед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необычного в нём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вы думаете каков жанр этого  произвед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что есть в стихотворении в конце стр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.Гернет и Д. Хармс рассчитывали, что их произведение будут читать сообразительные и догадливые де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вы такими являете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ейчас мы это и проверим. Вставьте не достающие слова так, чтобы последние слова в строчках рифмовались. (работа в паре на карточка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)Фронтальная проверка. Повторное чтение(с уже вставленными слов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)Проверка понимания прочитанн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е чувство у вас вызвало это произведени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твердились ли ваши предполож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отнесите название и содержание стихотворения. Как они согласую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что такое ба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по какому случаю можно устроить ба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з.мину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)Выразительное чтение(с предварительной подготовко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вайте почитаем это стихотворение выраз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для этого представим себе, что чувствовал мальчик, пригласивший к себе гостей, передадим характер этого стихотвор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итать будем по две сточки, наша задача постараться передать внутреннее состояние героя, о чём он думает ,что чувствует, произнося каждое слово.(дать время подумать с какой интонацией надо чита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следнем предложении могут быть разные вариан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если он был зол на гостей, за их опоздание, то он произнесёт слова-с радость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если ему стыдно-то грустно). (прочитать с разной интонацией: весело или грустно)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разительное чтение на оценку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йчас вы учтёте всё то, что мы сказали и постараетесь прочитать стихотворение  выразительно друг другу в паре. А затем друг друга оцен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человек отдельно послушать(самоанализ, коллективный анализ, самооценка ,взаимооцен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что бы вы посоветовали хозяину бала и гостя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хватает с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отворение, загад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фма, созвучные слова или рифмован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писывают недостающи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колько пар читают по 2 строчки, а остальные проверя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н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дость, весель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ер (праздник) с танцами под му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рождения, новогодний бал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творения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на лучшего чте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ем читают друг другу в паре (взаимооцен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н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 урока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 каким произведением познакоми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то автор этого произведени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ему –  нибудь  нас учит это стихотвор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чень-очень вкусный пирог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Гернет, Д .Харм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н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VI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я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те свои достижения на уроке.</w:t>
            </w:r>
          </w:p>
          <w:p>
            <w:pPr>
              <w:pStyle w:val="Normal"/>
              <w:tabs>
                <w:tab w:val="clear" w:pos="708"/>
                <w:tab w:val="left" w:pos="12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6350</wp:posOffset>
                      </wp:positionV>
                      <wp:extent cx="198120" cy="17208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72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b050" stroked="t" o:allowincell="t" style="position:absolute;margin-left:4.3pt;margin-top:0.5pt;width:15.55pt;height:13.5pt;mso-wrap-style:none;v-text-anchor:middle">
                      <v:fill o:detectmouseclick="t" type="solid" color2="#ff4fa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лодец! Всё было понятно. Все задания выполнял(а)   без ошибок.</w:t>
            </w:r>
          </w:p>
          <w:p>
            <w:pPr>
              <w:pStyle w:val="Normal"/>
              <w:tabs>
                <w:tab w:val="clear" w:pos="708"/>
                <w:tab w:val="left" w:pos="12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-12065</wp:posOffset>
                      </wp:positionV>
                      <wp:extent cx="205740" cy="19939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199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3.7pt;margin-top:-0.95pt;width:16.15pt;height:15.6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Хорошо! Были небольшие ошибки.</w:t>
            </w:r>
          </w:p>
          <w:p>
            <w:pPr>
              <w:pStyle w:val="Normal"/>
              <w:tabs>
                <w:tab w:val="clear" w:pos="708"/>
                <w:tab w:val="left" w:pos="12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45720</wp:posOffset>
                      </wp:positionV>
                      <wp:extent cx="198120" cy="17526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75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4.3pt;margin-top:3.6pt;width:15.55pt;height:13.7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до ещё стараться! Было много ошибок.</w:t>
            </w:r>
          </w:p>
          <w:p>
            <w:pPr>
              <w:pStyle w:val="Normal"/>
              <w:tabs>
                <w:tab w:val="clear" w:pos="708"/>
                <w:tab w:val="left" w:pos="12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ценка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/з.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75 выучить наизусть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в дневни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6:39:00Z</dcterms:created>
  <dc:creator>Grey Wolf</dc:creator>
  <dc:description/>
  <cp:keywords/>
  <dc:language>en-US</dc:language>
  <cp:lastModifiedBy>Саркис</cp:lastModifiedBy>
  <cp:lastPrinted>2017-12-21T20:30:00Z</cp:lastPrinted>
  <dcterms:modified xsi:type="dcterms:W3CDTF">2025-12-03T12:31:00Z</dcterms:modified>
  <cp:revision>43</cp:revision>
  <dc:subject/>
  <dc:title/>
</cp:coreProperties>
</file>